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652723639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71815718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085337149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1195538698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2001473322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006494502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351575240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737713565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233635609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654769586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1003552916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518863647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245118093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2014112290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1637098164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1463055461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