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2116026142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624880140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12850577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1484699819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2069581073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700036852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39746216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105594591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2135308246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2075566066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5823773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985676990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020119189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730615348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1060708985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1922323504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