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42989211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05653631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662909230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1504471058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930178739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467802558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35616904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331030420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089508413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1344711699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409293635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131418245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953339286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1068927283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222431001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1783214813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