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09517748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508266827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