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2061261577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046547950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